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ДМИНИСТРАЦИЯ  ПЕЧАТНИКОВ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ХОЛМ-ЖИРК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/>
        <w:t xml:space="preserve">от 16.01.2012г.                                     № 2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 </w:t>
      </w:r>
      <w:r>
        <w:rPr>
          <w:sz w:val="28"/>
          <w:szCs w:val="28"/>
        </w:rPr>
        <w:t xml:space="preserve">нормативах потребления твердого                                                                                 топлива (дров) для отопления жилых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дом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Администрация Печатниковского сельского поселения Холм-Жирковского района Смоленской области руководствуясь приказом № 240 Министерства экономики РФ от 06.05.1999г. « Об утверждении методических  рекомендаций по формированию нормативов потребления услуг жилищно-коммунального хозяйства», постановлением Правительства РФ от 23.05.2006   № 306 «Об утверждении Правил установления и определения нормативов  потребления  коммунальных услуг»  предназначенные  для  расчетов расходов связанных с представлением  жилищно-коммунальных услуг насе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Утвердить норматив потребления твердого топлива (дров)  для отопления жилых помещений для населения в размере 7.7 куб.м.  дров в год на человека  исходя из  социальной нормы представления жилья 33 кв.м. жилой площади.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ни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лм-Жирковского района</w:t>
      </w:r>
    </w:p>
    <w:p>
      <w:pPr>
        <w:pStyle w:val="Normal"/>
        <w:rPr/>
      </w:pPr>
      <w:r>
        <w:rPr>
          <w:sz w:val="28"/>
          <w:szCs w:val="28"/>
        </w:rPr>
        <w:t>Смоленской области                                                                       С.В. Ружен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1:48:00Z</dcterms:created>
  <dc:creator>pech</dc:creator>
  <dc:description/>
  <cp:keywords/>
  <dc:language>en-US</dc:language>
  <cp:lastModifiedBy>psn</cp:lastModifiedBy>
  <dcterms:modified xsi:type="dcterms:W3CDTF">2012-04-17T06:10:00Z</dcterms:modified>
  <cp:revision>12</cp:revision>
  <dc:subject/>
  <dc:title>                                                                 </dc:title>
</cp:coreProperties>
</file>