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sz w:val="24"/>
          <w:szCs w:val="24"/>
        </w:rPr>
        <w:t>СОВЕТ ДЕПУТАТОВ ПЕЧАТНИКОВСКОГО СЕЛЬСКОГО ПОСЕЛЕНИЯ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ХОЛМ-ЖИРКОВСКОГО РАЙОНА СМОЛЕНСКОЙ ОБЛАСТИ</w:t>
      </w:r>
    </w:p>
    <w:p>
      <w:pPr>
        <w:pStyle w:val="Heading4"/>
        <w:jc w:val="left"/>
        <w:rPr/>
      </w:pPr>
      <w:r>
        <w:rPr/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1.2013                        № 30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</w:t>
      </w:r>
      <w:r>
        <w:rPr>
          <w:sz w:val="24"/>
          <w:szCs w:val="24"/>
        </w:rPr>
        <w:t xml:space="preserve">                            </w:t>
      </w:r>
    </w:p>
    <w:p>
      <w:pPr>
        <w:pStyle w:val="Heading4"/>
        <w:tabs>
          <w:tab w:val="clear" w:pos="708"/>
          <w:tab w:val="left" w:pos="3780" w:leader="none"/>
          <w:tab w:val="left" w:pos="3960" w:leader="none"/>
          <w:tab w:val="left" w:pos="4140" w:leader="none"/>
        </w:tabs>
        <w:ind w:right="4495" w:hanging="0"/>
        <w:jc w:val="both"/>
        <w:rPr/>
      </w:pPr>
      <w:r>
        <w:rPr>
          <w:b w:val="false"/>
          <w:szCs w:val="28"/>
        </w:rPr>
        <w:t>О внесении изменений в      п решение Совета депутатов Печатниковского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сельского поселения         Холм-Жирковского района «О бюджете муниципального образования Печатниковского сельского поселения Холм-Жирковского района Смоленской области на 2013 год и на плановый      период  2014   и   2015   годов от 14.12.2012 г.№ 3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ассмотрев ходатайство Администрации Печатниковского сельского поселения Холм-Жирковского района Смоленской области и комиссии по бюджету Совета депутатов Печатниковского сельского поселения Холм-Жирковского 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4"/>
          <w:szCs w:val="24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следующие изменения в   решение Совета депутатов  Печатниковского сельского поселения Холм-Жирковского района Смоленской области  от 14.12. 2012 г. № 35 «О  бюджете муниципального образования Печатниковского сельского поселения Холм-Жирковского района Смолен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и на 2013 год и на плановый период 2014 и 2015 годов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Утвердить основные характеристики бюджета  муниципального образования  Печатниковского сельского поселения Холм-Жирковского района  Смоленской области ( далее – местный  бюджет)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) общий объем доходов  местного бюджета составляет в сумме 2224,0 тыс. рублей, в том числе объем безвозмездных поступлений  2177,3 тыс. рублей, из которых объём получаемых межбюджетных трансфертов –2177,3 тыс.руб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 общий объем расходов местного бюджета составляет в сумме  2293,8 тыс. рублей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) предельный размер дефицита местного бюджета  на 2013 год в сумме 69,8 тыс.руб., что составляет 149,5 % от общего объема доходов местного бюджета без учета безвозмездных поступлений в местный бюджет и 3,1% от объема всех доходов местного бюджета.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2</w:t>
      </w:r>
      <w:r>
        <w:rPr>
          <w:sz w:val="28"/>
          <w:szCs w:val="28"/>
        </w:rPr>
        <w:t>.Приложение 1 «Источники финансирования дефицита бюджета Печатниковского сельского поселения Холм-Жирковского района Смоленской области на 2013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изложить в новой редак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3</w:t>
      </w:r>
      <w:r>
        <w:rPr>
          <w:sz w:val="28"/>
          <w:szCs w:val="28"/>
        </w:rPr>
        <w:t>.Приложение 8 «Прогнозируемые безвозмездные поступления в бюджет Печатниковского сельского поселения Холм-Жирковского района Смоленской области на 2013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Приложение №10 «Распределение бюджетных ассигнований по разделам, подразделам, целевым статьям  и видам расходов классификации расходов бюджета Печатниковского сельского поселения Холм-Жирковского района Смоленской области на 2013 год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изложи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5.Приложение № 11 «Распределение бюджетных ассигнований по разделам, подразделам, целевым статьям  и видам расходов классификации расходов бюджета Печатниковского сельского поселения Холм-Жирковского района Смоленской области на 2014 и 2015 годы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изложи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6. Приложение №12 «Ведомственная структура  бюджета Печатниковского сельского поселения Холм-Жирковского района Смоленской области на 2013 год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изложи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7.Приложение № 13 «Ведомственная структура  бюджета Печатниковского сельского поселения Холм-Жирковского района Смоленской области на плановый период 201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2015 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изложить в новой редакци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тни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лм-Жирк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С.В.Руж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к   решению Совета депутатов Печатниковского сельского поселения   « О внесении изменений в решение Совета депутатов Печатниковского сельского поселения Холм-Жирковского района Смоленской области от 14.12.2012 № 35 «О бюджете муниципального образования Печатниковского сельского поселения Холм-Жирковского района Смоленской области на 2013 и на плановый период 2014 и 2015 годов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Утвердить основные характеристики бюджета муниципального образования Печатниковского сельского поселения Холм-Жирковского района Смоленской области (далее местный бюджет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) общий объем доходов  местного бюджета составляет в сумме 2224,0 тыс. рублей, в том числе объем безвозмездных поступлений  2177,3 тыс. рублей, из которых объём получаемых межбюджетных трансфертов –2177,3 тыс.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 общий объем расходов местного бюджета составляет в сумме  2293,8 тыс. рубл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) предельный размер дефицита местного бюджета на 2013 год в сумме 69,8 тыс.руб., что составляет 149,5 % от общего объема доходов местного бюджета без учета безвозмездных поступлений в местный бюджет и 3,1% от объема всех доходов местного бюдже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ечатниковского сельского поселения Холм-Жирковского района Смоленской области просит внести следующие изменен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Доходы за счет поправок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59"/>
        <w:gridCol w:w="15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 2 02 02999 10 0038 15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110</w:t>
            </w:r>
            <w:r>
              <w:rPr>
                <w:sz w:val="28"/>
                <w:szCs w:val="28"/>
                <w:lang w:val="en-US"/>
              </w:rPr>
              <w:t>#</w:t>
            </w:r>
            <w:r>
              <w:rPr>
                <w:sz w:val="28"/>
                <w:szCs w:val="28"/>
              </w:rPr>
              <w:t>383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 в части уплаты налога на имущество организаций и транспортного налог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4-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59"/>
        <w:gridCol w:w="15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 2 02 3119 10 0000 15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110</w:t>
            </w:r>
            <w:r>
              <w:rPr>
                <w:sz w:val="28"/>
                <w:szCs w:val="28"/>
                <w:lang w:val="en-US"/>
              </w:rPr>
              <w:t>#218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беспечение предоставления жилых помещений детям-сиротам и детям, оставшимся без попечения родите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цам из их числа по договорам найма специализированных жилых помеще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86238-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ить на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320"/>
        <w:gridCol w:w="172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18 2 02 03026 10 0000 15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110#2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беспечение предоставления жилых помещений детям-сиротам и детям, оставшимся без попечения родите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цам из их числа по договорам найма специализированных жилых помещ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86238-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59"/>
        <w:gridCol w:w="15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ая классификац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 0104 5210101 851 29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110</w:t>
            </w:r>
            <w:r>
              <w:rPr>
                <w:sz w:val="28"/>
                <w:szCs w:val="28"/>
                <w:lang w:val="en-US"/>
              </w:rPr>
              <w:t>#</w:t>
            </w:r>
            <w:r>
              <w:rPr>
                <w:sz w:val="28"/>
                <w:szCs w:val="28"/>
              </w:rPr>
              <w:t>3832900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4-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перераспределением бюджетных ассигнований Администрации Печатниковского сельского поселения Холм-Жирковского района Смоленской области просит внести следующие изменен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84"/>
        <w:gridCol w:w="151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ая классификац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руб</w:t>
            </w:r>
          </w:p>
        </w:tc>
      </w:tr>
      <w:tr>
        <w:trPr>
          <w:trHeight w:val="23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40"/>
              <w:ind w:hanging="0"/>
              <w:rPr/>
            </w:pPr>
            <w:r>
              <w:rPr>
                <w:color w:val="000000"/>
              </w:rPr>
              <w:t>Прочая закупка товаров, работ и услуг для  государственных (муниципальных) нужд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4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работ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 в сфере информа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онно-коммуникацио-</w:t>
            </w:r>
          </w:p>
          <w:p>
            <w:pPr>
              <w:pStyle w:val="Normal"/>
              <w:jc w:val="both"/>
              <w:rPr/>
            </w:pPr>
            <w:r>
              <w:rPr/>
              <w:t>нных технолог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18 0104 0020400 244 226/2262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 0104 0020400 242 226/226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360</w:t>
            </w:r>
            <w:r>
              <w:rPr>
                <w:sz w:val="28"/>
                <w:szCs w:val="28"/>
                <w:lang w:val="en-US"/>
              </w:rPr>
              <w:t>-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60-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язи с изменение расходной классификации внести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1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ку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3761"/>
        <w:gridCol w:w="907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жилыми помещениями детей - сирот,детей, оставшихся без попечения родителей, а также детей, находящихся под опекой(попечительством), не имеющих закрепленного жилого помещения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 1004 5052104 400 440 19110</w:t>
            </w:r>
            <w:r>
              <w:rPr>
                <w:color w:val="000000"/>
                <w:sz w:val="24"/>
                <w:szCs w:val="24"/>
                <w:lang w:val="en-US"/>
              </w:rPr>
              <w:t>#2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,2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нить на строку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91"/>
        <w:gridCol w:w="95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 и детям,оставшимся без попеч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одителей,лицам из их числа по договорам найма специализированных жилых помещений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 1004 5052102 400 440 19110</w:t>
            </w:r>
            <w:r>
              <w:rPr>
                <w:color w:val="000000"/>
                <w:sz w:val="24"/>
                <w:szCs w:val="24"/>
                <w:lang w:val="en-US"/>
              </w:rPr>
              <w:t>#2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,2</w:t>
            </w:r>
          </w:p>
        </w:tc>
      </w:tr>
    </w:tbl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11</w:t>
      </w:r>
    </w:p>
    <w:p>
      <w:pPr>
        <w:pStyle w:val="Normal"/>
        <w:rPr/>
      </w:pPr>
      <w:r>
        <w:rPr/>
        <w:t>строку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3730"/>
        <w:gridCol w:w="991"/>
        <w:gridCol w:w="907"/>
      </w:tblGrid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ифика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15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жилыми помещениями детей - сирот,детей, оставшихся без попечения родителей, а также детей, находящихся под опекой(попечительством), не имеющих закрепленногожилого помещения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 1004 5052104 400 440 19110</w:t>
            </w:r>
            <w:r>
              <w:rPr>
                <w:color w:val="000000"/>
                <w:sz w:val="24"/>
                <w:szCs w:val="24"/>
                <w:lang w:val="en-US"/>
              </w:rPr>
              <w:t>#2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нить на строку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3735"/>
        <w:gridCol w:w="991"/>
        <w:gridCol w:w="907"/>
      </w:tblGrid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ифика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15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оставшимся без попеч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одителей,лицам из их числа по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говорам найма специализированных жилых помещений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 1004 5052102 400 440 19110</w:t>
            </w:r>
            <w:r>
              <w:rPr>
                <w:color w:val="000000"/>
                <w:sz w:val="24"/>
                <w:szCs w:val="24"/>
                <w:lang w:val="en-US"/>
              </w:rPr>
              <w:t>#2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12</w:t>
      </w:r>
    </w:p>
    <w:p>
      <w:pPr>
        <w:pStyle w:val="Normal"/>
        <w:rPr/>
      </w:pPr>
      <w:r>
        <w:rPr/>
        <w:t>строку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3760"/>
        <w:gridCol w:w="907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ификац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жилыми помещениями детей - сирот,детей, оставшихся без попечения родителей, а также детей, находящихся под опекой(попечительством), не имеющих закрепленного жилого помещения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 1004 5052104 400 440 19110</w:t>
            </w:r>
            <w:r>
              <w:rPr>
                <w:color w:val="000000"/>
                <w:sz w:val="24"/>
                <w:szCs w:val="24"/>
                <w:lang w:val="en-US"/>
              </w:rPr>
              <w:t>#2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,2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менить на строку</w:t>
      </w:r>
    </w:p>
    <w:p>
      <w:pPr>
        <w:pStyle w:val="Normal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80"/>
        <w:gridCol w:w="9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ифик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оставшимся без попеч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одителей,лицам из их числа по договорам найма специализированных жилых помеще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 1004 5052102 400 440 19110</w:t>
            </w:r>
            <w:r>
              <w:rPr>
                <w:color w:val="000000"/>
                <w:sz w:val="24"/>
                <w:szCs w:val="24"/>
                <w:lang w:val="en-US"/>
              </w:rPr>
              <w:t>#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,2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13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ку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3730"/>
        <w:gridCol w:w="991"/>
        <w:gridCol w:w="907"/>
      </w:tblGrid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ифика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15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ыми помещениями детей - сирот,детей, оставшихся без попечения родителей, а также детей, находящихся под опекой(попечительством), не имеющих закрепленного жилого помещения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 1004 5052104 400 440 19110</w:t>
            </w:r>
            <w:r>
              <w:rPr>
                <w:color w:val="000000"/>
                <w:sz w:val="24"/>
                <w:szCs w:val="24"/>
                <w:lang w:val="en-US"/>
              </w:rPr>
              <w:t>#2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менить на строку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3735"/>
        <w:gridCol w:w="991"/>
        <w:gridCol w:w="907"/>
      </w:tblGrid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ифика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15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 Обеспечение предоставления жилых помещений детям-сирота детям,оставшимся без попечения родителей,лицам из их числа по договорам найма специализированных жилых помещений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 1004 5052102 400 440 19110</w:t>
            </w:r>
            <w:r>
              <w:rPr>
                <w:color w:val="000000"/>
                <w:sz w:val="24"/>
                <w:szCs w:val="24"/>
                <w:lang w:val="en-US"/>
              </w:rPr>
              <w:t>#2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875" w:hRule="atLeast"/>
        </w:trPr>
        <w:tc>
          <w:tcPr>
            <w:tcW w:w="10368" w:type="dxa"/>
            <w:tcBorders/>
            <w:vAlign w:val="bottom"/>
          </w:tcPr>
          <w:tbl>
            <w:tblPr>
              <w:tblW w:w="4773" w:type="dxa"/>
              <w:jc w:val="left"/>
              <w:tblInd w:w="49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3"/>
            </w:tblGrid>
            <w:tr>
              <w:trPr/>
              <w:tc>
                <w:tcPr>
                  <w:tcW w:w="477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47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риложение 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47" w:leader="none"/>
                    </w:tabs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 решению Совета депутатов Печатниковского сельского поселения Холм-Жирковского района Смоленской области «О бюджете Печатниковского сельского поселения Холм-Жирковского района Смоленской области на 2013 год и плановый период 2014 и 2015 годов №35 от 14.12.201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47" w:leader="none"/>
                    </w:tabs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47" w:leader="none"/>
                    </w:tabs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47" w:leader="none"/>
                    </w:tabs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47" w:leader="none"/>
                    </w:tabs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947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финансирования дефицита бюджета Печатниковского сельского поселения Холм-Жирковского района Смолен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тыс.руб.)</w:t>
      </w:r>
    </w:p>
    <w:tbl>
      <w:tblPr>
        <w:tblW w:w="10368" w:type="dxa"/>
        <w:jc w:val="left"/>
        <w:tblInd w:w="-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40"/>
        <w:gridCol w:w="16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9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 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2260" w:hanging="4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9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24,0</w:t>
            </w:r>
          </w:p>
        </w:tc>
      </w:tr>
      <w:tr>
        <w:trPr>
          <w:trHeight w:val="83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24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24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2 01 10 0000 5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24,0</w:t>
            </w:r>
          </w:p>
        </w:tc>
      </w:tr>
      <w:tr>
        <w:trPr>
          <w:trHeight w:val="31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,8</w:t>
            </w:r>
          </w:p>
        </w:tc>
      </w:tr>
      <w:tr>
        <w:trPr>
          <w:trHeight w:val="47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293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1"/>
        <w:gridCol w:w="3229"/>
        <w:gridCol w:w="2700"/>
        <w:gridCol w:w="1260"/>
      </w:tblGrid>
      <w:tr>
        <w:trPr>
          <w:trHeight w:val="1680" w:hRule="atLeast"/>
        </w:trPr>
        <w:tc>
          <w:tcPr>
            <w:tcW w:w="579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ложение 8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 решению Совета депутатов Печатниковского сельского поселения  Холм-Жирковского района Смоленской области "О бюджете Печатниковского сельского поселения Холм-Жирковского района Смоленской области на 2013 год, и на плановый период 2014 и 2015 годов"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 14.12.2012 г. № 35</w:t>
            </w:r>
          </w:p>
        </w:tc>
      </w:tr>
      <w:tr>
        <w:trPr>
          <w:trHeight w:val="238" w:hRule="atLeast"/>
        </w:trPr>
        <w:tc>
          <w:tcPr>
            <w:tcW w:w="256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92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256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2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9750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гнозируемые безвозмездные поступления в бюджет  Печатниковского сельского поселения Холм-Жирковского района Смоленской области  на 2013 год</w:t>
            </w:r>
          </w:p>
        </w:tc>
      </w:tr>
      <w:tr>
        <w:trPr>
          <w:trHeight w:val="334" w:hRule="atLeast"/>
        </w:trPr>
        <w:tc>
          <w:tcPr>
            <w:tcW w:w="256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тыс.рублей)</w:t>
            </w:r>
          </w:p>
        </w:tc>
      </w:tr>
      <w:tr>
        <w:trPr>
          <w:trHeight w:val="571" w:hRule="atLeast"/>
        </w:trPr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left="-36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групп, подгрупп, статей и подста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571" w:hRule="atLeast"/>
        </w:trPr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77,3</w:t>
            </w:r>
          </w:p>
        </w:tc>
      </w:tr>
      <w:tr>
        <w:trPr>
          <w:trHeight w:val="586" w:hRule="atLeast"/>
        </w:trPr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1,7</w:t>
            </w:r>
          </w:p>
        </w:tc>
      </w:tr>
      <w:tr>
        <w:trPr>
          <w:trHeight w:val="878" w:hRule="atLeast"/>
        </w:trPr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03015 10 0000 151</w:t>
            </w:r>
          </w:p>
        </w:tc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</w:tr>
      <w:tr>
        <w:trPr>
          <w:trHeight w:val="878" w:hRule="atLeast"/>
        </w:trPr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26 10 0000 15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 поселений на обеспечение предоставления жилых помещений детям-сиротам и детям,оставшимся без попечения родителей,лицам из их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а подоговорам найма специализированных жилых помещ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,2</w:t>
            </w:r>
          </w:p>
        </w:tc>
      </w:tr>
      <w:tr>
        <w:trPr>
          <w:trHeight w:val="878" w:hRule="atLeast"/>
        </w:trPr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10 0000 151</w:t>
            </w:r>
          </w:p>
        </w:tc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бюджетам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878" w:hRule="atLeast"/>
        </w:trPr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38 151</w:t>
            </w:r>
          </w:p>
        </w:tc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поселений в части уплаты налога на имуществ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аций и транспортного нало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7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360"/>
        <w:gridCol w:w="180"/>
        <w:gridCol w:w="540"/>
        <w:gridCol w:w="1080"/>
        <w:gridCol w:w="720"/>
        <w:gridCol w:w="1260"/>
        <w:gridCol w:w="17"/>
      </w:tblGrid>
      <w:tr>
        <w:trPr>
          <w:trHeight w:val="1727" w:hRule="atLeast"/>
          <w:cantSplit w:val="true"/>
        </w:trPr>
        <w:tc>
          <w:tcPr>
            <w:tcW w:w="666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8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депутатов Печатниковского сельского поселения Холм-Жирковского района Смоленской области «О бюджете муниципального образования Печатниковского сельского поселения Холм-Жирковского района Смоленской области на 2013 год и на плановый период 2014 и 2015 годов» </w:t>
            </w:r>
          </w:p>
          <w:p>
            <w:pPr>
              <w:pStyle w:val="Normal"/>
              <w:jc w:val="both"/>
              <w:rPr/>
            </w:pPr>
            <w:r>
              <w:rPr/>
              <w:t>от 14.12.2012 г.  № 35</w:t>
            </w:r>
          </w:p>
        </w:tc>
      </w:tr>
      <w:tr>
        <w:trPr>
          <w:trHeight w:val="1727" w:hRule="atLeast"/>
          <w:cantSplit w:val="true"/>
        </w:trPr>
        <w:tc>
          <w:tcPr>
            <w:tcW w:w="10457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ым статьям и видам классификации расход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а Печатниковского сельского поселения Холм-Жирковского района Смоленской области на 2013 год</w:t>
            </w:r>
          </w:p>
        </w:tc>
      </w:tr>
      <w:tr>
        <w:trPr>
          <w:trHeight w:val="1397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, учрежде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3 год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5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чатниковского сельского поселения Холм-Жирковского района Смоленской област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93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2,7</w:t>
            </w:r>
          </w:p>
        </w:tc>
      </w:tr>
      <w:tr>
        <w:trPr>
          <w:trHeight w:val="543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2,0</w:t>
            </w:r>
          </w:p>
        </w:tc>
      </w:tr>
      <w:tr>
        <w:trPr>
          <w:trHeight w:val="1062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2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2,0</w:t>
            </w:r>
          </w:p>
        </w:tc>
      </w:tr>
      <w:tr>
        <w:trPr>
          <w:trHeight w:val="106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2,0</w:t>
            </w:r>
          </w:p>
        </w:tc>
      </w:tr>
      <w:tr>
        <w:trPr>
          <w:trHeight w:val="31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2,0</w:t>
            </w:r>
          </w:p>
        </w:tc>
      </w:tr>
      <w:tr>
        <w:trPr>
          <w:trHeight w:val="34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2,0</w:t>
            </w:r>
          </w:p>
        </w:tc>
      </w:tr>
      <w:tr>
        <w:trPr>
          <w:trHeight w:val="87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</w:tr>
      <w:tr>
        <w:trPr>
          <w:trHeight w:val="1073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</w:tr>
      <w:tr>
        <w:trPr>
          <w:trHeight w:val="35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</w:tr>
      <w:tr>
        <w:trPr>
          <w:trHeight w:val="79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,5</w:t>
            </w:r>
          </w:p>
        </w:tc>
      </w:tr>
      <w:tr>
        <w:trPr>
          <w:trHeight w:val="104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,8</w:t>
            </w:r>
          </w:p>
        </w:tc>
      </w:tr>
      <w:tr>
        <w:trPr>
          <w:trHeight w:val="103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,4</w:t>
            </w:r>
          </w:p>
        </w:tc>
      </w:tr>
      <w:tr>
        <w:trPr>
          <w:trHeight w:val="29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,4</w:t>
            </w:r>
          </w:p>
        </w:tc>
      </w:tr>
      <w:tr>
        <w:trPr>
          <w:trHeight w:val="34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,4</w:t>
            </w:r>
          </w:p>
        </w:tc>
      </w:tr>
      <w:tr>
        <w:trPr>
          <w:trHeight w:val="3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4</w:t>
            </w:r>
          </w:p>
        </w:tc>
      </w:tr>
      <w:tr>
        <w:trPr>
          <w:trHeight w:val="402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4</w:t>
            </w:r>
          </w:p>
        </w:tc>
      </w:tr>
      <w:tr>
        <w:trPr>
          <w:trHeight w:val="60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4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ния расходных обязательчств.возникающих при выполнении пол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очий органов местного самоуправления по вопросам мест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че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4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для софинансирования расходов бюджетов муниципальн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й Смоленской области на финансирование расходов,свя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ных с осуществлением финансового обеспечения деятель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х казенных учреждений и финансового обеспе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я муниципального задания бюджетными и автономны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ми учреждениями в части уплаты налога на имущес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 организаций и транспортного налог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4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4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,возникающие пр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и полномочий органов местного самоуправления по вопросам местного значения при получении субсидий от други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ов бюджетной системы Российской Федерац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</w:tr>
      <w:tr>
        <w:trPr>
          <w:trHeight w:val="24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,возникающие пр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и полномочий органов местного самоуправления по вопросам местного значения при получении субсидий от други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ов бюджетной системы Российской Федерац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</w:tr>
      <w:tr>
        <w:trPr>
          <w:trHeight w:val="24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инансирование расходов,связанных с осуществлением финансового обеспечения деятельности муниципальных казенных учреждений и финансов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я выполнения мунициральногозадания бюджетными 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номными муниципальными учреждениями в части уплаты нало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имущества организаций и транспортногоналог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50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</w:tr>
      <w:tr>
        <w:trPr>
          <w:trHeight w:val="24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0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</w:tr>
      <w:tr>
        <w:trPr>
          <w:trHeight w:val="24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сборов и иных обязательных платежей в бюджетну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у Российской Федерац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0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</w:tr>
      <w:tr>
        <w:trPr>
          <w:trHeight w:val="24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50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</w:tr>
      <w:tr>
        <w:trPr>
          <w:trHeight w:val="24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налоговых и таможенных органов и органов финансового (финансовобюджетного)надзор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4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4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и из бюджета муниципального района бюд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там поселений в соответствии с заключенными соглашениям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4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4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4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>
          <w:trHeight w:val="24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4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7</w:t>
            </w:r>
          </w:p>
        </w:tc>
      </w:tr>
      <w:tr>
        <w:trPr>
          <w:trHeight w:val="26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</w:tr>
      <w:tr>
        <w:trPr>
          <w:trHeight w:val="58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</w:tr>
      <w:tr>
        <w:trPr>
          <w:trHeight w:val="106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14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25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28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4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83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17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412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наказов избирател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33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35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30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6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573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34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342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5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6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6,2</w:t>
            </w:r>
          </w:p>
        </w:tc>
      </w:tr>
      <w:tr>
        <w:trPr>
          <w:trHeight w:val="643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едоставления жилых помещений детям-сиротам и детям,оставшимся без попечения родителей,лицам из их числа по договорам найма специализированных жилых помещений.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2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6,2</w:t>
            </w:r>
          </w:p>
        </w:tc>
      </w:tr>
      <w:tr>
        <w:trPr>
          <w:trHeight w:val="16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2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6,2</w:t>
            </w:r>
          </w:p>
        </w:tc>
      </w:tr>
      <w:tr>
        <w:trPr>
          <w:trHeight w:val="17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на приобретение обьектов недвижимого имуществ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2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6,2</w:t>
            </w:r>
          </w:p>
        </w:tc>
      </w:tr>
      <w:tr>
        <w:trPr>
          <w:trHeight w:val="17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жбюджетные трансферты общего характера бюджетам субьектов Российской Федерации и муниципальных образова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7</w:t>
            </w:r>
          </w:p>
        </w:tc>
      </w:tr>
      <w:tr>
        <w:trPr>
          <w:trHeight w:val="17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17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17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17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17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9180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93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4515"/>
        <w:gridCol w:w="540"/>
        <w:gridCol w:w="540"/>
        <w:gridCol w:w="180"/>
        <w:gridCol w:w="900"/>
        <w:gridCol w:w="720"/>
        <w:gridCol w:w="180"/>
        <w:gridCol w:w="1080"/>
        <w:gridCol w:w="1260"/>
      </w:tblGrid>
      <w:tr>
        <w:trPr>
          <w:trHeight w:val="1796" w:hRule="atLeast"/>
        </w:trPr>
        <w:tc>
          <w:tcPr>
            <w:tcW w:w="648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11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депутатов Печатниковского сельского поселения Холм-Жирковского района Смоленской области «О бюджете муниципального образования Печатниковского сельского поселения Холм-Жирковского района Смоленской области на 2013 год и на  плановый период 2014 и 2015 годов»  от 14.12.2012 г.  № 35</w:t>
            </w:r>
          </w:p>
        </w:tc>
      </w:tr>
      <w:tr>
        <w:trPr>
          <w:trHeight w:val="1444" w:hRule="atLeast"/>
        </w:trPr>
        <w:tc>
          <w:tcPr>
            <w:tcW w:w="10620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ым статьям и видам классификации рас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а Печатниковского сельского поселения Холм-ирковского района Смоленской области на 2014 и 2015  г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</w:t>
            </w:r>
            <w:r>
              <w:rPr/>
              <w:t>(тыс.руб)</w:t>
            </w:r>
          </w:p>
        </w:tc>
      </w:tr>
      <w:tr>
        <w:trPr>
          <w:trHeight w:val="1601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, учрежд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7,4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,3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,3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,3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,3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,3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,3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5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5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5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5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5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5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2,6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2,6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2,6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6,6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6,6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6,6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1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1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1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1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1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1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1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мощ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беспечение предоставления жилых помещений детям-сиротам и детям,оставшимся без попечения родителей,лицам из их числа по договорам найма специализированных жилых помещений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2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2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2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обретение товаров, работ, услуг в пользу гражда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2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9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9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9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9</w:t>
            </w:r>
          </w:p>
        </w:tc>
      </w:tr>
      <w:tr>
        <w:trPr>
          <w:trHeight w:val="315" w:hRule="atLeast"/>
        </w:trPr>
        <w:tc>
          <w:tcPr>
            <w:tcW w:w="705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33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9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0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1080"/>
        <w:gridCol w:w="363"/>
        <w:gridCol w:w="177"/>
        <w:gridCol w:w="540"/>
        <w:gridCol w:w="1176"/>
        <w:gridCol w:w="588"/>
        <w:gridCol w:w="1308"/>
      </w:tblGrid>
      <w:tr>
        <w:trPr>
          <w:trHeight w:val="1618" w:hRule="atLeast"/>
        </w:trPr>
        <w:tc>
          <w:tcPr>
            <w:tcW w:w="631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8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1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депутатов Печатниковского сельского поселения Холм-Жирковского района Смоленской области «О бюджете муниципального образования Печатниковского сельского поселения Холм-Жирковского района Смоленской области на 2013 год и на  плановый период 2014 и 2015 годов» </w:t>
            </w:r>
          </w:p>
          <w:p>
            <w:pPr>
              <w:pStyle w:val="Normal"/>
              <w:jc w:val="both"/>
              <w:rPr/>
            </w:pPr>
            <w:r>
              <w:rPr/>
              <w:t>от 14.12.2012 г.  №35</w:t>
            </w:r>
          </w:p>
        </w:tc>
      </w:tr>
      <w:tr>
        <w:trPr>
          <w:trHeight w:val="1080" w:hRule="atLeast"/>
        </w:trPr>
        <w:tc>
          <w:tcPr>
            <w:tcW w:w="10107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домственная структура бюдж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атниковского сельского поселения Холм-Жирковского района Смоленской области на 2013 год</w:t>
            </w:r>
          </w:p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1826" w:hRule="atLeast"/>
          <w:cantSplit w:val="true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, учрежд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распорядителя средств бюджет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чатниковского сельского поселения Холм-Жирк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293,8</w:t>
            </w:r>
          </w:p>
        </w:tc>
      </w:tr>
      <w:tr>
        <w:trPr>
          <w:trHeight w:val="3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2,7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right"/>
              <w:rPr/>
            </w:pPr>
            <w:r>
              <w:rPr>
                <w:bCs/>
                <w:color w:val="000000"/>
              </w:rPr>
              <w:t>362,0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362,0</w:t>
            </w:r>
          </w:p>
        </w:tc>
      </w:tr>
      <w:tr>
        <w:trPr>
          <w:trHeight w:val="18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0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0</w:t>
            </w:r>
          </w:p>
        </w:tc>
      </w:tr>
      <w:tr>
        <w:trPr>
          <w:trHeight w:val="48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0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0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2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2</w:t>
            </w:r>
          </w:p>
        </w:tc>
      </w:tr>
      <w:tr>
        <w:trPr>
          <w:trHeight w:val="27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2</w:t>
            </w:r>
          </w:p>
        </w:tc>
      </w:tr>
      <w:tr>
        <w:trPr>
          <w:trHeight w:val="53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2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2</w:t>
            </w:r>
          </w:p>
        </w:tc>
      </w:tr>
      <w:tr>
        <w:trPr>
          <w:trHeight w:val="50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2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5,5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690,8</w:t>
            </w:r>
          </w:p>
        </w:tc>
      </w:tr>
      <w:tr>
        <w:trPr>
          <w:trHeight w:val="22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690,8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501,4</w:t>
            </w:r>
          </w:p>
        </w:tc>
      </w:tr>
      <w:tr>
        <w:trPr>
          <w:trHeight w:val="52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501,4</w:t>
            </w:r>
          </w:p>
        </w:tc>
      </w:tr>
      <w:tr>
        <w:trPr>
          <w:trHeight w:val="32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501,4</w:t>
            </w:r>
          </w:p>
        </w:tc>
      </w:tr>
      <w:tr>
        <w:trPr>
          <w:trHeight w:val="53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,4</w:t>
            </w:r>
          </w:p>
        </w:tc>
      </w:tr>
      <w:tr>
        <w:trPr>
          <w:trHeight w:val="33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,4</w:t>
            </w:r>
          </w:p>
        </w:tc>
      </w:tr>
      <w:tr>
        <w:trPr>
          <w:trHeight w:val="47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3</w:t>
            </w:r>
          </w:p>
        </w:tc>
      </w:tr>
      <w:tr>
        <w:trPr>
          <w:trHeight w:val="65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1</w:t>
            </w:r>
          </w:p>
        </w:tc>
      </w:tr>
      <w:tr>
        <w:trPr>
          <w:trHeight w:val="33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36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чст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никающих при выполнении полномочий органов местного самоуправления по вопросам местног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знач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для софинансирования расходов бюджетов муниципальных образований Смоленской области на финансирование расходов,связанных с осуществле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нием финансового обеспечения деятель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х казенных учреждений и финансового обеспечения выполнения муниципального зад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ми и автономными муниципальными учреждениями вчасти уплаты налога на имущес-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тво организаций и транспортного нало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,возникающие пр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и полномочий органов местного самоуправления по вопросам местного значения при получении субсидий от других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50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4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,возникающие пр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и полномочий органов местного самоуправления по вопросам местного значения при получении субсидий от других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501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4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к субсидии на финансирование расходов,связанных с осуществлением финансового обеспечения деятельности муниципальных казенных учреждений и финансового обеспечения выполнения муницирального задания бюджетными и автономными муниципальным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ми в части уплаты нало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имущества организаций и транспортногонало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501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4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01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4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ов,сборов и иных обязательных платежей в бюджетнуюсистему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01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4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01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4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налоговых и таможенных органов и органов финансового (финансовобюджетного)надзо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и из бюджета муниципального района бюд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там поселений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34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17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25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30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18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25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7</w:t>
            </w:r>
          </w:p>
        </w:tc>
      </w:tr>
      <w:tr>
        <w:trPr>
          <w:trHeight w:val="3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7</w:t>
            </w:r>
          </w:p>
        </w:tc>
      </w:tr>
      <w:tr>
        <w:trPr>
          <w:trHeight w:val="53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7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7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2</w:t>
            </w:r>
          </w:p>
        </w:tc>
      </w:tr>
      <w:tr>
        <w:trPr>
          <w:trHeight w:val="52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2</w:t>
            </w:r>
          </w:p>
        </w:tc>
      </w:tr>
      <w:tr>
        <w:trPr>
          <w:trHeight w:val="32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2</w:t>
            </w:r>
          </w:p>
        </w:tc>
      </w:tr>
      <w:tr>
        <w:trPr>
          <w:trHeight w:val="51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</w:tr>
      <w:tr>
        <w:trPr>
          <w:trHeight w:val="51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</w:tr>
      <w:tr>
        <w:trPr>
          <w:trHeight w:val="47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</w:tr>
      <w:tr>
        <w:trPr>
          <w:trHeight w:val="27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,3</w:t>
            </w:r>
          </w:p>
        </w:tc>
      </w:tr>
      <w:tr>
        <w:trPr>
          <w:trHeight w:val="35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3</w:t>
            </w:r>
          </w:p>
        </w:tc>
      </w:tr>
      <w:tr>
        <w:trPr>
          <w:trHeight w:val="33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3</w:t>
            </w:r>
          </w:p>
        </w:tc>
      </w:tr>
      <w:tr>
        <w:trPr>
          <w:trHeight w:val="1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</w:tr>
      <w:tr>
        <w:trPr>
          <w:trHeight w:val="60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</w:tr>
      <w:tr>
        <w:trPr>
          <w:trHeight w:val="53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3</w:t>
            </w:r>
          </w:p>
        </w:tc>
      </w:tr>
      <w:tr>
        <w:trPr>
          <w:trHeight w:val="53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3</w:t>
            </w:r>
          </w:p>
        </w:tc>
      </w:tr>
      <w:tr>
        <w:trPr>
          <w:trHeight w:val="50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3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3</w:t>
            </w:r>
          </w:p>
        </w:tc>
      </w:tr>
      <w:tr>
        <w:trPr>
          <w:trHeight w:val="27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0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0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Исполнение наказов избирател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0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0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0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0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0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0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0,4</w:t>
            </w:r>
          </w:p>
        </w:tc>
      </w:tr>
      <w:tr>
        <w:trPr>
          <w:trHeight w:val="33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2</w:t>
            </w:r>
          </w:p>
        </w:tc>
      </w:tr>
      <w:tr>
        <w:trPr>
          <w:trHeight w:val="54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латы к пенсиям, дополнительное 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2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2</w:t>
            </w:r>
          </w:p>
        </w:tc>
      </w:tr>
      <w:tr>
        <w:trPr>
          <w:trHeight w:val="56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2</w:t>
            </w:r>
          </w:p>
        </w:tc>
      </w:tr>
      <w:tr>
        <w:trPr>
          <w:trHeight w:val="53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2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2</w:t>
            </w:r>
          </w:p>
        </w:tc>
      </w:tr>
      <w:tr>
        <w:trPr>
          <w:trHeight w:val="31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6,2</w:t>
            </w:r>
          </w:p>
        </w:tc>
      </w:tr>
      <w:tr>
        <w:trPr>
          <w:trHeight w:val="33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мощ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6,2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беспечение предоставления жилых помещений детям-сиротам и детям,оставшимся без попечения родителей,лицам из их числа по договорам найма специализированных жилых помещений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210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6,2</w:t>
            </w:r>
          </w:p>
        </w:tc>
      </w:tr>
      <w:tr>
        <w:trPr>
          <w:trHeight w:val="40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Бюджетные инвести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210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6,2</w:t>
            </w:r>
          </w:p>
        </w:tc>
      </w:tr>
      <w:tr>
        <w:trPr>
          <w:trHeight w:val="53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юджетные инвестиции на приобретение обьектов не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210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6,2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жбюджетные трансферты общего характера бюджетам субь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7</w:t>
            </w:r>
          </w:p>
        </w:tc>
      </w:tr>
      <w:tr>
        <w:trPr>
          <w:trHeight w:val="47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</w:t>
            </w:r>
          </w:p>
        </w:tc>
      </w:tr>
      <w:tr>
        <w:trPr>
          <w:trHeight w:val="34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</w:t>
            </w:r>
          </w:p>
        </w:tc>
      </w:tr>
      <w:tr>
        <w:trPr>
          <w:trHeight w:val="29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н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6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891"/>
        <w:gridCol w:w="8"/>
        <w:gridCol w:w="541"/>
        <w:gridCol w:w="540"/>
        <w:gridCol w:w="900"/>
        <w:gridCol w:w="180"/>
        <w:gridCol w:w="540"/>
        <w:gridCol w:w="720"/>
        <w:gridCol w:w="429"/>
        <w:gridCol w:w="1159"/>
        <w:gridCol w:w="8"/>
      </w:tblGrid>
      <w:tr>
        <w:trPr>
          <w:trHeight w:val="510" w:hRule="atLeast"/>
        </w:trPr>
        <w:tc>
          <w:tcPr>
            <w:tcW w:w="666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28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1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депутатов Печатниковского сельского поселения Холм-Жирковского района Смоленской области «О бюджете муниципального образования Печатниковского сельского поселения Холм-Жирковского района Смоленской области на 2013 год и на  плановый период 2014 и 2015 годов» </w:t>
            </w:r>
          </w:p>
          <w:p>
            <w:pPr>
              <w:pStyle w:val="Normal"/>
              <w:jc w:val="both"/>
              <w:rPr/>
            </w:pPr>
            <w:r>
              <w:rPr/>
              <w:t>от 14.12.2012 г.  № 35</w:t>
            </w:r>
          </w:p>
        </w:tc>
      </w:tr>
      <w:tr>
        <w:trPr>
          <w:trHeight w:val="510" w:hRule="atLeast"/>
        </w:trPr>
        <w:tc>
          <w:tcPr>
            <w:tcW w:w="10588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домственная структура  бюджета Печатниковского сельского поселения Холм-Жирковского района Смоленской области на  плановый пери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и 2015 годов</w:t>
            </w:r>
          </w:p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20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, учреждение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распорядителя средств бюджета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чатниковского сельского поселения Холм-Жирковского района Смоленской област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33,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98,4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8,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7,4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,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,3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,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,3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,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,3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,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,3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,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,3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,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,3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5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5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5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5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40,5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5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1,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2,6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1,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2,6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1,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2,6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1,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6,6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1,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6,6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1,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6,6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2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местных администрац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3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3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5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муниципальных органов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3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5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3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5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3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3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3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ичное освещение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2 ,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1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1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латы к пенсиям, дополнительное пенсионное обеспечение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1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1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1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1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1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1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1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1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1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1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6,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мощь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5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6,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беспечение предоставления жилых помещений детям-сиротам и детям,оставшимся без попечения родителей,лицам из их числа по договорам найма специализированных жилых помещений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521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6,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521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6,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521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6,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обретение товаров, работ, услуг в пользу граждан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521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6,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9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9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9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FontStyle28">
    <w:name w:val="Font Style28"/>
    <w:basedOn w:val="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ind w:firstLine="720"/>
      <w:jc w:val="both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ind w:firstLine="720"/>
      <w:jc w:val="both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71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33:00Z</dcterms:created>
  <dc:creator>Печатники</dc:creator>
  <dc:description/>
  <cp:keywords/>
  <dc:language>en-US</dc:language>
  <cp:lastModifiedBy>psn</cp:lastModifiedBy>
  <cp:lastPrinted>2013-12-11T17:24:00Z</cp:lastPrinted>
  <dcterms:modified xsi:type="dcterms:W3CDTF">2014-03-17T12:54:00Z</dcterms:modified>
  <cp:revision>69</cp:revision>
  <dc:subject/>
  <dc:title>                                                   СОВЕТ ДЕПУТАТОВ  </dc:title>
</cp:coreProperties>
</file>